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0"/>
      </w:tblGrid>
      <w:tr>
        <w:trPr/>
        <w:tc>
          <w:tcPr>
            <w:tcW w:w="1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abel Brass Instruments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color w:val="0000FF"/>
          <w:sz w:val="27"/>
          <w:szCs w:val="27"/>
        </w:rPr>
        <w:drawing>
          <wp:inline distT="0" distB="0" distL="0" distR="0">
            <wp:extent cx="5409565" cy="40760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23"/>
        <w:gridCol w:w="5137"/>
      </w:tblGrid>
      <w:tr>
        <w:trPr/>
        <w:tc>
          <w:tcPr>
            <w:tcW w:w="7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rench horn</w:t>
              <w:br/>
              <w:t xml:space="preserve">trombone </w:t>
            </w:r>
          </w:p>
        </w:tc>
        <w:tc>
          <w:tcPr>
            <w:tcW w:w="5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umpet</w:t>
              <w:br/>
              <w:t xml:space="preserve">tuba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0"/>
      </w:tblGrid>
      <w:tr>
        <w:trPr/>
        <w:tc>
          <w:tcPr>
            <w:tcW w:w="1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abel Percussion Instruments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color w:val="0000FF"/>
          <w:sz w:val="27"/>
          <w:szCs w:val="27"/>
        </w:rPr>
        <w:drawing>
          <wp:inline distT="0" distB="0" distL="0" distR="0">
            <wp:extent cx="5409565" cy="40760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5"/>
        <w:gridCol w:w="6595"/>
      </w:tblGrid>
      <w:tr>
        <w:trPr/>
        <w:tc>
          <w:tcPr>
            <w:tcW w:w="6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ymbals</w:t>
              <w:br/>
              <w:t>drum</w:t>
              <w:br/>
              <w:t>drumsticks</w:t>
              <w:br/>
              <w:t>gong</w:t>
              <w:br/>
              <w:t xml:space="preserve">mallets </w:t>
            </w:r>
          </w:p>
        </w:tc>
        <w:tc>
          <w:tcPr>
            <w:tcW w:w="6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maracas</w:t>
              <w:br/>
              <w:t>tambourine</w:t>
              <w:br/>
              <w:t>triangle</w:t>
              <w:br/>
              <w:t xml:space="preserve">xylophone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0"/>
      </w:tblGrid>
      <w:tr>
        <w:trPr/>
        <w:tc>
          <w:tcPr>
            <w:tcW w:w="1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abel String Instruments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color w:val="0000FF"/>
          <w:sz w:val="27"/>
          <w:szCs w:val="27"/>
        </w:rPr>
        <w:drawing>
          <wp:inline distT="0" distB="0" distL="0" distR="0">
            <wp:extent cx="5409565" cy="407606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8"/>
        <w:gridCol w:w="4442"/>
      </w:tblGrid>
      <w:tr>
        <w:trPr/>
        <w:tc>
          <w:tcPr>
            <w:tcW w:w="8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anjo</w:t>
              <w:br/>
              <w:t>bow</w:t>
              <w:br/>
              <w:t>cello</w:t>
              <w:br/>
              <w:t xml:space="preserve">double bass </w:t>
            </w:r>
          </w:p>
        </w:tc>
        <w:tc>
          <w:tcPr>
            <w:tcW w:w="4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guitar</w:t>
              <w:br/>
              <w:t>harp</w:t>
              <w:br/>
              <w:t>viola</w:t>
              <w:br/>
              <w:t xml:space="preserve">violin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00"/>
      </w:tblGrid>
      <w:tr>
        <w:trPr/>
        <w:tc>
          <w:tcPr>
            <w:tcW w:w="1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abel Woodwind Instruments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color w:val="0000FF"/>
          <w:sz w:val="27"/>
          <w:szCs w:val="27"/>
        </w:rPr>
        <w:drawing>
          <wp:inline distT="0" distB="0" distL="0" distR="0">
            <wp:extent cx="5409565" cy="407606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1"/>
        <w:gridCol w:w="7339"/>
      </w:tblGrid>
      <w:tr>
        <w:trPr/>
        <w:tc>
          <w:tcPr>
            <w:tcW w:w="5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assoon</w:t>
              <w:br/>
              <w:t>clarinet</w:t>
              <w:br/>
              <w:t xml:space="preserve">flute </w:t>
            </w:r>
          </w:p>
        </w:tc>
        <w:tc>
          <w:tcPr>
            <w:tcW w:w="7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boe</w:t>
              <w:br/>
              <w:t>piccolo</w:t>
              <w:br/>
              <w:t xml:space="preserve">saxophone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chantedlearning.com/label/simple.s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nchantedlearning.com/label/simple.s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nchantedlearning.com/label/music.s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nchantedlearning.com/label/music.s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20:00Z</dcterms:created>
  <dc:creator>USD 363</dc:creator>
  <dc:description/>
  <dc:language>en-US</dc:language>
  <cp:lastModifiedBy>Rachel Massoth</cp:lastModifiedBy>
  <cp:lastPrinted>2009-08-24T07:33:00Z</cp:lastPrinted>
  <dcterms:modified xsi:type="dcterms:W3CDTF">2011-04-12T17:20:00Z</dcterms:modified>
  <cp:revision>2</cp:revision>
  <dc:subject/>
  <dc:title>Label Brass Instruments</dc:title>
</cp:coreProperties>
</file>